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team members have identified other FT members of  the department who they will perform classroom exchanges with during the fall and winter quarter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/Winter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team members will observe at least two ABE math classrooms and offer exchanges with ABE facult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ross-campus faculty inquiry group will focus on classroom exchanges with instructors throughout the campu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,W,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MAKING TEACHING AND LEARNING VISIBLE (3A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>MAKING TEACHING AND LEARNING VISIBLE (3A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understanding of what teachers and students are doing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lassroom exchanges (reciprocal observations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faculty who have observed others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) number of faculty who have been observe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3) number of faculty inquiry conversations based on shared observations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understanding of what teachers and students are doing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lassroom exchanges (reciprocal observations)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faculty who have observed others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2) number of faculty who have been observe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3) number of faculty inquiry conversations based on shared observations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9:52:00Z</dcterms:created>
  <dc:creator>Brenda Orzino</dc:creator>
  <dc:description/>
  <cp:keywords/>
  <dc:language>en-US</dc:language>
  <cp:lastModifiedBy>Michael Nevins</cp:lastModifiedBy>
  <cp:lastPrinted>2010-08-23T09:12:00Z</cp:lastPrinted>
  <dcterms:modified xsi:type="dcterms:W3CDTF">2010-08-26T19:52:00Z</dcterms:modified>
  <cp:revision>2</cp:revision>
  <dc:subject/>
  <dc:title>Task</dc:title>
</cp:coreProperties>
</file>